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4.09.2019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1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 -2021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 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 годы</w:t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 6 121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 1 107,1 тыс. 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 1 124,8 тыс. руб. (прогноз)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left="28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родолжается реализация мероприятий направленных на  развитие сети автомобильных дорог местного значения Друж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.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выполнены работы по устройству тротуара по ул. Интернационалистов от № 6 до № 23 и от № 26 до № 29 в х.Долгогусевский за счет средств местного бюджета Дружненского сельского поселения Белореченского района протяженностью 425,6 м.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tLeast" w:line="255" w:before="0" w:after="3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 - сохранение жизни, здоровья и имущества участников дорожного движения, защита их законных интересов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- 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орожная деятельность в отношении дорог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 -2021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65"/>
        <w:gridCol w:w="709"/>
        <w:gridCol w:w="1451"/>
        <w:gridCol w:w="1440"/>
        <w:gridCol w:w="119"/>
        <w:gridCol w:w="1086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9 -2021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-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426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2021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985"/>
        <w:gridCol w:w="1417"/>
        <w:gridCol w:w="1134"/>
        <w:gridCol w:w="1418"/>
        <w:gridCol w:w="1417"/>
        <w:gridCol w:w="2001"/>
        <w:gridCol w:w="1968"/>
      </w:tblGrid>
      <w:tr>
        <w:trPr>
          <w:trHeight w:val="5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121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4,8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121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4,8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121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4,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121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4,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                           Н.А. База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User</cp:lastModifiedBy>
  <cp:lastPrinted>2019-07-17T15:19:00Z</cp:lastPrinted>
  <dcterms:modified xsi:type="dcterms:W3CDTF">2019-09-04T05:45:00Z</dcterms:modified>
  <cp:revision>46</cp:revision>
  <dc:subject/>
  <dc:title/>
</cp:coreProperties>
</file>